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《論讀書》</w:t>
      </w:r>
    </w:p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劉思慧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一個人不讀書，人生就失去了樂趣。一個人不讀書，人生就失去了珍貴的知識，通過讀書而學到的知識是我們的財富。這些知識非常重要，我們一定要擁有和珍惜它。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讀書是我們的老師和字典，我們可以學到很多詞語、生字和四字詞語。我們也可以通過讀書學到各種各樣珍貴的知識。有這麼好的老師和字典，我們怎麼可以不做一個勤奮學習的好學生呢？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車胤年幼時很貧窮，白天幫爸媽工作，夜晚努力讀書。因為他家裏沒有錢買油燈，不夠燈光讀書，於是他想出了一個辦法。他捉了一些螢火蟲，借了牠們的燈光來讀書，真是一個非常努力和聰明的學生。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王安石曾說：“貧者因書而富，富者因書而貴。”這句話的意思是一個貧窮的或富貴的人讀了書後都會富貴。相反，不讀書就沒有知識，沒有知識就沒有工作，沒有工作就沒有收入，沒有收入就沒有錢，沒有錢就會破產，而破產不會有好下場。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我在街上見到一個穿著破爛不堪的衣服，睡在街上的老人。爸爸說他是因為小時候不努力讀書，長大後找不到工作所以就破產。我相信沒有人會想像這位老人一樣睡在街上，還有要穿著破破爛爛的衣服呀！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</w:t>
      </w:r>
      <w:r>
        <w:rPr>
          <w:rFonts w:ascii="標楷體" w:hAnsi="標楷體" w:cs="標楷體" w:eastAsia="標楷體"/>
          <w:sz w:val="26"/>
          <w:szCs w:val="26"/>
        </w:rPr>
        <w:t>在顏真卿的詩“勸學》裏也有一句「黑髮不知勤學早，白首方悔讀書遲。」這句話不就是要告訴我們，通過讀書而學到的知識是我們的財富嗎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16:00Z</dcterms:created>
  <dc:creator>Teacher</dc:creator>
  <dc:description/>
  <cp:keywords/>
  <dc:language>en-US</dc:language>
  <cp:lastModifiedBy>Teacher</cp:lastModifiedBy>
  <dcterms:modified xsi:type="dcterms:W3CDTF">2011-06-10T01:35:00Z</dcterms:modified>
  <cp:revision>6</cp:revision>
  <dc:subject/>
  <dc:title>《論讀書》</dc:title>
</cp:coreProperties>
</file>